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  <w:lang w:val="en-GB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79195</wp:posOffset>
            </wp:positionH>
            <wp:positionV relativeFrom="paragraph">
              <wp:posOffset>-928370</wp:posOffset>
            </wp:positionV>
            <wp:extent cx="1636395" cy="13855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-914400</wp:posOffset>
            </wp:positionV>
            <wp:extent cx="3314700" cy="11182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9">
                <wp:simplePos x="0" y="0"/>
                <wp:positionH relativeFrom="margin">
                  <wp:posOffset>3314700</wp:posOffset>
                </wp:positionH>
                <wp:positionV relativeFrom="margin">
                  <wp:posOffset>-914400</wp:posOffset>
                </wp:positionV>
                <wp:extent cx="3314700" cy="14960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9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AU"/>
                              </w:rPr>
                              <w:drawing>
                                <wp:inline distT="0" distB="0" distL="0" distR="0">
                                  <wp:extent cx="2279650" cy="84201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43" r="-1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.8pt;mso-wrap-distance-left:9.05pt;mso-wrap-distance-right:9.05pt;mso-wrap-distance-top:7.2pt;mso-wrap-distance-bottom:7.2pt;margin-top:-72pt;mso-position-vertical-relative:margin;margin-left:261pt;mso-position-horizontal-relative:margin"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sz w:val="20"/>
                          <w:szCs w:val="20"/>
                          <w:lang w:val="en-AU"/>
                        </w:rPr>
                        <w:drawing>
                          <wp:inline distT="0" distB="0" distL="0" distR="0">
                            <wp:extent cx="2279650" cy="84201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43" r="-1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GB"/>
        </w:rPr>
        <w:t>Accommodation Manager Instrumen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terviewer / date: 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terviewee / Job Title / Mobile Telephone #  ……………………………………………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Hotel details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185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otel / Lodge Nam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Quality Rating (&amp; av. guest rack rate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o. Roo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o. Be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tel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Accommodation Location (collect brochure):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verage guest length of stay: _______  night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Staff Numbers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260"/>
        <w:gridCol w:w="144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ow Seas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os. FTE St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igh Season Nos. FTE Sta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Monthly Salary Average (AUD$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Any other benefits?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anageri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ny expatriate workers?________________________________________________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Typical tips as % of contracted salary for hotel staff ______% of total salary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What is the typical staff turnover ?  _________ % per yea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What % of your staff are from a poor background? </w:t>
        <w:softHyphen/>
        <w:softHyphen/>
        <w:softHyphen/>
        <w:softHyphen/>
        <w:t>___________%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Occupan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520"/>
        <w:gridCol w:w="23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igures for 20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ow Season 2007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igh Season 2007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verage for 2007 %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oom occupan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Where are your guests from?</w:t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505"/>
        <w:gridCol w:w="1872"/>
        <w:gridCol w:w="1575"/>
        <w:gridCol w:w="1233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wn country. residents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ustralia New Zealan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uropean / US 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ther international (specify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00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GB"/>
        </w:rPr>
        <w:t>What % of your guests are staying with you, for?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Leisure</w:t>
        <w:tab/>
        <w:tab/>
        <w:tab/>
        <w:t>%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Business</w:t>
        <w:tab/>
        <w:tab/>
        <w:tab/>
        <w:t>%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Conference </w:t>
        <w:tab/>
        <w:tab/>
        <w:tab/>
        <w:t>% (alert if business and conference are not &gt; 75%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VFR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ther (specify)</w:t>
        <w:tab/>
        <w:tab/>
        <w:t>%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otal </w:t>
        <w:tab/>
        <w:tab/>
        <w:tab/>
        <w:t>100</w:t>
        <w:tab/>
        <w:t>%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Tour Operators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What is the % of total business contracted from tour operators (if none, jump to next section)?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at Operators does the hotel mostly work with (names &amp; locations)?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ow long have you been working with these operator? ________________ year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ypical revenue for guest in standard room last year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ndependent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UD$ per guest per 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ackage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UD$ per guest per da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igh Seas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ow Seas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verage for 200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ost Structure of Hotel Operations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tbl>
      <w:tblPr>
        <w:tblW w:w="86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56"/>
        <w:gridCol w:w="1744"/>
        <w:gridCol w:w="1170"/>
        <w:gridCol w:w="1134"/>
        <w:gridCol w:w="133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st year Expenditure $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% of total operating costs (if financial figures not given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% of good by value from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Own  coun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ustralia            NZ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lsewher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ff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$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ood &amp; Beverag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$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Power &amp; utilities (electricity, gas, water &amp; sewerag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$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bt cost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$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Oth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$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 Cost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UD$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urniture and equipment expenditure &amp; plans: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venue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005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venue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oom revenu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$ / AUD$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ood &amp; beverag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$ /AUD$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th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$ / AUD$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otal (or just total if all inclusive service provided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$ / AUD$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Ideas about how to increase local linkages (forward and backward)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onference faciliti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Capacity of conference facility  (incl. all rooms)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Room 1 ______________ seats @ AUD$ _________ per day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Room 2 ______________ seats @ AUD$ _________ per day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Room 3 ______________ seats @ AUD$ _________ per day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Room 4 ______________ seats @ AUD$ _________ per day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Room 5 ______________ seats @ AUD$ _________ per day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Utilisation over the past year _______________ %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Where do your conference guests come from (% of guests in last year)?</w:t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505"/>
        <w:gridCol w:w="1957"/>
        <w:gridCol w:w="1490"/>
        <w:gridCol w:w="1233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wn country (residents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ther Sub-regional Pacifi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uropean  / US ) Australia New Zealand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ther international (specify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00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What conference organisers book your facility? 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Average length of conferences? _________ days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Excursion details (incl. any indication of out of pocket spend on craft / guides) 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_____________________________________________________</w:t>
        <w:br/>
        <w:br/>
        <w:t>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omparative / competitive advantages of Port Rarorialofa as conference destination?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b/>
          <w:sz w:val="20"/>
          <w:szCs w:val="20"/>
          <w:lang w:val="en-GB"/>
        </w:rPr>
        <w:t>Comparative / competitive advantages of Rarorialofa as conference destination?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13:00Z</dcterms:created>
  <dc:creator>Internal Administrator</dc:creator>
  <dc:description>&amp;lt;p&amp;gt;      Accommodation Manager Instrument    Interviewer / date: ____________________________________________________    Interviewee / Job Title / Mobile Telephone #  ……………………………………………      Hotel details:     Hotel / Lodge Name Quality Rating (&amp;amp;amp; av. guest rack rate) No.  Rooms No. Beds    Hotel 1       Accommodation Locat&amp;lt;/p&amp;gt;</dc:description>
  <dc:language>en-US</dc:language>
  <cp:lastModifiedBy>Internal Administrator</cp:lastModifiedBy>
  <cp:lastPrinted>2006-06-24T13:41:00Z</cp:lastPrinted>
  <dcterms:modified xsi:type="dcterms:W3CDTF">2010-09-28T05:13:00Z</dcterms:modified>
  <cp:revision>0</cp:revision>
  <dc:subject>&amp;lt;p&amp;gt;      Accommodation Manager Instrument    Interviewer / date: ____________________________________________________    Interviewee / Job Title / Mobile Telephone #  ……………………………………………      Hotel details:     Hotel / Lodge Name Quality Rating (&amp;amp;amp; av. guest rack rate) No.  Rooms No. Beds    Hotel 1       Accommodation Locat&amp;lt;/p&amp;gt;</dc:subject>
  <dc:title>Exercise 2. Hotel Data Sheet Questionnai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      Accommodation Manager Instrument    Interviewer / date: ____________________________________________________    Interviewee / Job Title / Mobile Telephone #  ……………………………………………      Hotel details:     Hotel / Lodge Name Quality Rating (&amp;amp;amp; av. guest rack rate) No.  Rooms No. Beds    Hotel 1       Accommodation Locat&amp;lt;/p&amp;gt;</vt:lpwstr>
  </property>
  <property fmtid="{D5CDD505-2E9C-101B-9397-08002B2CF9AE}" pid="4" name="EktCmsSize">
    <vt:r8>251904</vt:r8>
  </property>
  <property fmtid="{D5CDD505-2E9C-101B-9397-08002B2CF9AE}" pid="5" name="EktContentLanguage">
    <vt:r8>2057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11-03-08T13:15:33Z</vt:filetime>
  </property>
  <property fmtid="{D5CDD505-2E9C-101B-9397-08002B2CF9AE}" pid="9" name="EktDateModified">
    <vt:filetime>2011-12-20T07:12:51Z</vt:filetime>
  </property>
  <property fmtid="{D5CDD505-2E9C-101B-9397-08002B2CF9AE}" pid="10" name="EktDisabledTaxCategory">
    <vt:lpwstr/>
  </property>
  <property fmtid="{D5CDD505-2E9C-101B-9397-08002B2CF9AE}" pid="11" name="EktEDescription">
    <vt:lpwstr>Summary &amp;lt;p&amp;gt;      Accommodation Manager Instrument    Interviewer / date: ____________________________________________________    Interviewee / Job Title / Mobile Telephone #  ……………………………………………      Hotel details:     Hotel / Lodge Name Quality Rating (&amp;amp;amp; av. guest rack rate) No.  Rooms No. Beds    Hotel 1       Accommodation Locat&amp;lt;/p&amp;gt;</vt:lpwstr>
  </property>
  <property fmtid="{D5CDD505-2E9C-101B-9397-08002B2CF9AE}" pid="12" name="EktEventTopic">
    <vt:lpwstr/>
  </property>
  <property fmtid="{D5CDD505-2E9C-101B-9397-08002B2CF9AE}" pid="13" name="EktEventWebsite">
    <vt:lpwstr/>
  </property>
  <property fmtid="{D5CDD505-2E9C-101B-9397-08002B2CF9AE}" pid="14" name="EktExpiryType">
    <vt:r8>1</vt:r8>
  </property>
  <property fmtid="{D5CDD505-2E9C-101B-9397-08002B2CF9AE}" pid="15" name="EktFolderName">
    <vt:lpwstr/>
  </property>
  <property fmtid="{D5CDD505-2E9C-101B-9397-08002B2CF9AE}" pid="16" name="EktIsTranslated">
    <vt:bool>1</vt:bool>
  </property>
  <property fmtid="{D5CDD505-2E9C-101B-9397-08002B2CF9AE}" pid="17" name="EktQuickLink">
    <vt:lpwstr>://www.intracen.org/DownloadAsset.aspx?id=32449</vt:lpwstr>
  </property>
  <property fmtid="{D5CDD505-2E9C-101B-9397-08002B2CF9AE}" pid="18" name="EktRegistrationLink">
    <vt:lpwstr/>
  </property>
  <property fmtid="{D5CDD505-2E9C-101B-9397-08002B2CF9AE}" pid="19" name="EktSearchable">
    <vt:r8>1</vt:r8>
  </property>
  <property fmtid="{D5CDD505-2E9C-101B-9397-08002B2CF9AE}" pid="20" name="EktSourceUrl">
    <vt:lpwstr/>
  </property>
  <property fmtid="{D5CDD505-2E9C-101B-9397-08002B2CF9AE}" pid="21" name="EktTaxCategory">
    <vt:lpwstr/>
  </property>
  <property fmtid="{D5CDD505-2E9C-101B-9397-08002B2CF9AE}" pid="22" name="ekttaxonomyenabled">
    <vt:r8>1</vt:r8>
  </property>
</Properties>
</file>