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okoda Trail Exercis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keholder Tabl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Group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nteres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roblem percep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Resources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ole/Mand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down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LAND, accommodation, environment, safety, culture, infrastructure, roads, education, future opportunitie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ssues of equity within &amp; across groups; problematic social &amp; cultural impacts; seasonality; boundary identities; labour shortage? Waste, water &amp; sewage dispos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d ownership; control access; culture &amp; local knowledge; provide labour; part of the tourist experien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‘</w:t>
            </w:r>
            <w:r>
              <w:rPr>
                <w:sz w:val="20"/>
                <w:szCs w:val="20"/>
                <w:lang w:val="en-GB"/>
              </w:rPr>
              <w:t>People of the Land’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ndicraf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ur Operat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es; number &amp; nature of tours; opening up culture; maintaining quality of the experience; keeping access/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bitrary changes in rates by owners; hygiene &amp; guest safety; weather; negotiations; infrastructure; access; declining margins; copy-catting; education/trai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apacity to increase visitor numbers, and to </w:t>
            </w:r>
            <w:r>
              <w:rPr>
                <w:i/>
                <w:sz w:val="20"/>
                <w:szCs w:val="20"/>
                <w:lang w:val="en-GB"/>
              </w:rPr>
              <w:t>withdraw</w:t>
            </w:r>
            <w:r>
              <w:rPr>
                <w:sz w:val="20"/>
                <w:szCs w:val="20"/>
                <w:lang w:val="en-GB"/>
              </w:rPr>
              <w:t xml:space="preserve"> visitors; product developmen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lobby, negotiate, to make a profit on their business; co-ordinating landowner groups; negotiate relationship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cal Work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arnings; Income/trai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fety; wage differences; weight of pack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lture, food &amp; employmen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grow; to increase opportunities for young peop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uris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uality experience; history &amp; culture; self-education via experience; adventure; ‘myth makers;’ increased national develop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vercrowding; safet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sts of holidays; need to purchase equipmen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/A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ve a good time;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erate publicity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0:00Z</dcterms:created>
  <dc:creator>Internal Administrator</dc:creator>
  <dc:description>&amp;lt;p&amp;gt;Kokoda Trail Exercise  Stakeholder Table    Groups Interests Problem perception Resources  Role/Mandate  Landowners LAND, accommodation, environment, safety, culture, infrastructure, roads, education, future opportunities  Issues of equity within &amp;amp;amp; across gro ups; problematic social &amp;amp;amp; cultural impacts; seasonality; bou&amp;lt;/p&amp;gt;</dc:description>
  <dc:language>en-US</dc:language>
  <cp:lastModifiedBy>Internal Administrator</cp:lastModifiedBy>
  <dcterms:modified xsi:type="dcterms:W3CDTF">2010-09-29T04:22:00Z</dcterms:modified>
  <cp:revision>0</cp:revision>
  <dc:subject>&amp;lt;p&amp;gt;Kokoda Trail Exercise  Stakeholder Table    Groups Interests Problem perception Resources  Role/Mandate  Landowners LAND, accommodation, environment, safety, culture, infrastructure, roads, education, future opportunities  Issues of equity within &amp;amp;amp; across gro ups; problematic social &amp;amp;amp; cultural impacts; seasonality; bou&amp;lt;/p&amp;gt;</dc:subject>
  <dc:title>Exercise 1b Results Stakeholder Exercis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Kokoda Trail Exercise  Stakeholder Table    Groups Interests Problem perception Resources  Role/Mandate  Landowners LAND, accommodation, environment, safety, culture, infrastructure, roads, education, future opportunities  Issues of equity within &amp;amp;amp; across gro ups; problematic social &amp;amp;amp; cultural impacts; seasonality; bou&amp;lt;/p&amp;gt;</vt:lpwstr>
  </property>
  <property fmtid="{D5CDD505-2E9C-101B-9397-08002B2CF9AE}" pid="4" name="EktCmsSize">
    <vt:r8>28160</vt:r8>
  </property>
  <property fmtid="{D5CDD505-2E9C-101B-9397-08002B2CF9AE}" pid="5" name="EktContentLanguage">
    <vt:r8>2057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11-03-08T13:09:32Z</vt:filetime>
  </property>
  <property fmtid="{D5CDD505-2E9C-101B-9397-08002B2CF9AE}" pid="9" name="EktDateModified">
    <vt:filetime>2011-12-20T07:12:48Z</vt:filetime>
  </property>
  <property fmtid="{D5CDD505-2E9C-101B-9397-08002B2CF9AE}" pid="10" name="EktDisabledTaxCategory">
    <vt:lpwstr/>
  </property>
  <property fmtid="{D5CDD505-2E9C-101B-9397-08002B2CF9AE}" pid="11" name="EktEDescription">
    <vt:lpwstr>Summary &amp;lt;p&amp;gt;Kokoda Trail Exercise  Stakeholder Table    Groups Interests Problem perception Resources  Role/Mandate  Landowners LAND, accommodation, environment, safety, culture, infrastructure, roads, education, future opportunities  Issues of equity within &amp;amp;amp; across gro ups; problematic social &amp;amp;amp; cultural impacts; seasonality; bou&amp;lt;/p&amp;gt;</vt:lpwstr>
  </property>
  <property fmtid="{D5CDD505-2E9C-101B-9397-08002B2CF9AE}" pid="12" name="EktEventTopic">
    <vt:lpwstr/>
  </property>
  <property fmtid="{D5CDD505-2E9C-101B-9397-08002B2CF9AE}" pid="13" name="EktEventWebsite">
    <vt:lpwstr/>
  </property>
  <property fmtid="{D5CDD505-2E9C-101B-9397-08002B2CF9AE}" pid="14" name="EktExpiryType">
    <vt:r8>1</vt:r8>
  </property>
  <property fmtid="{D5CDD505-2E9C-101B-9397-08002B2CF9AE}" pid="15" name="EktFolderName">
    <vt:lpwstr/>
  </property>
  <property fmtid="{D5CDD505-2E9C-101B-9397-08002B2CF9AE}" pid="16" name="EktIsTranslated">
    <vt:bool>1</vt:bool>
  </property>
  <property fmtid="{D5CDD505-2E9C-101B-9397-08002B2CF9AE}" pid="17" name="EktQuickLink">
    <vt:lpwstr>://www.intracen.org/DownloadAsset.aspx?id=32448</vt:lpwstr>
  </property>
  <property fmtid="{D5CDD505-2E9C-101B-9397-08002B2CF9AE}" pid="18" name="EktRegistrationLink">
    <vt:lpwstr/>
  </property>
  <property fmtid="{D5CDD505-2E9C-101B-9397-08002B2CF9AE}" pid="19" name="EktSearchable">
    <vt:r8>1</vt:r8>
  </property>
  <property fmtid="{D5CDD505-2E9C-101B-9397-08002B2CF9AE}" pid="20" name="EktSourceUrl">
    <vt:lpwstr/>
  </property>
  <property fmtid="{D5CDD505-2E9C-101B-9397-08002B2CF9AE}" pid="21" name="EktTaxCategory">
    <vt:lpwstr/>
  </property>
  <property fmtid="{D5CDD505-2E9C-101B-9397-08002B2CF9AE}" pid="22" name="ekttaxonomyenabled">
    <vt:r8>1</vt:r8>
  </property>
</Properties>
</file>